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 TECHNICZNA  WYKON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 ODBIORU 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1.03.04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OWA KABLOWYCH LINI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KOMUNIKACYJ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budową kanału technologicznego KTG Rypin dla celów sieci teletechnicznej oraz urządzeń infrastruktury technicznej związanych z potrzebami zarządzania drogami lub potrzebami ruchu drogowego, linii telekomunikacyjnych wraz z zasilaniem oraz linii energetycznych, niezwiązanych z potrzebami zarządzania drogami lub potrzebami ruchu drogowego w ciągu dróg gminnych w ramach zadania „Przebudowa ul. Rzemieślniczej w Lubiczu Górnym na odcinku od ul. Komunalnej do ul. Nad Strugą”.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obowiązujący dokument przetargowy i kontraktowy przy zleca</w:t>
        <w:softHyphen/>
        <w:t>niu i realizacji robót związanych z budową kanału technologicznego KTG Rypin dla celów sieci teletechnicznej oraz urządzeń infrastruktury technicznej związanych z potrzebami zarządzania drogami lub potrzebami ruchu drogowego, linii telekomunikacyjnych wraz z zasilaniem oraz linii energetycznych, niezwiązanych z potrzebami zarządzania drogami lub potrzebami ruchu drogowego w ciągu dróg gminnych w ramach zadania „Przebudowa ul. Rzemieślniczej w Lubiczu Górnym na odcinku od ul. Komunalnej do ul. Nad Strugą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Roboty omówione w SST dotyczą prowadzenia budowy infrastruktury telekomunikacyjnej i obejmują: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3.1.</w:t>
      </w:r>
      <w:r>
        <w:rPr>
          <w:rFonts w:cs="Arial" w:ascii="Arial" w:hAnsi="Arial"/>
          <w:bCs/>
        </w:rPr>
        <w:t xml:space="preserve"> Budowa kanału technologiczneg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roga publiczna</w:t>
      </w:r>
      <w:r>
        <w:rPr>
          <w:rFonts w:cs="Arial" w:ascii="Arial" w:hAnsi="Arial"/>
        </w:rPr>
        <w:t xml:space="preserve"> - droga krajowa, wojewódzka, gminna, lokalna, miejska lub zakładowa wg określenia Ustawy o drogach publicznych z dn.21.III.1985 r. (Dz.U. nr 14, poz. 6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Pas drogowy</w:t>
      </w:r>
      <w:r>
        <w:rPr>
          <w:rFonts w:cs="Arial" w:ascii="Arial" w:hAnsi="Arial"/>
        </w:rPr>
        <w:t xml:space="preserve"> - wydzielony pas terenu przeznaczony do ruchu lub postoju pojazdów oraz do ruchu pieszych, wraz z leżącymi w jego ciągu obiektami inżynierskimi, placami, zatokami postojowymi oraz znajdującymi się w wydzielonym pasie terenu chodnikami, ścieżkami rowerowymi, drogami zbiorczymi, drzewami i krzewami oraz urządzeniami technicznymi związanymi z prowadzeniem i zabezpieczeniem ruc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Ulica - </w:t>
      </w:r>
      <w:r>
        <w:rPr>
          <w:rFonts w:cs="Arial" w:ascii="Arial" w:hAnsi="Arial"/>
        </w:rPr>
        <w:t xml:space="preserve">droga na terenach zabudowy miast i wsi, łącznie z torowiskiem </w:t>
        <w:tab/>
        <w:t>pojazdów szynowych komunikacji miejskiej, wydzielona liniami rozgraniczają</w:t>
        <w:softHyphen/>
        <w:t>cymi, która jest przeznaczona do obsługi bezpośredniego otoczenia oraz umiesz</w:t>
        <w:softHyphen/>
        <w:t>czania urządzeń technicznych nie związanych z ruchem pojazdów lub pieszych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Jezdnia - </w:t>
      </w:r>
      <w:r>
        <w:rPr>
          <w:rFonts w:cs="Arial" w:ascii="Arial" w:hAnsi="Arial"/>
        </w:rPr>
        <w:t>część drogi przeznaczona do ruchu pojaz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Korona drogi - </w:t>
      </w:r>
      <w:r>
        <w:rPr>
          <w:rFonts w:cs="Arial" w:ascii="Arial" w:hAnsi="Arial"/>
        </w:rPr>
        <w:t>jezdnia z poboczami, zatokami autobusowymi, a przy drogach dwu</w:t>
        <w:softHyphen/>
        <w:t>jezdniowych - również z pasami awaryjnego postoju i pasem oddzielającym obie jezd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Linia tramwajowa - </w:t>
      </w:r>
      <w:r>
        <w:rPr>
          <w:rFonts w:cs="Arial" w:ascii="Arial" w:hAnsi="Arial"/>
        </w:rPr>
        <w:t>linia szynowa komunikacji miejskiej, na której energią napę</w:t>
        <w:softHyphen/>
        <w:t>dową dla pojazdów jest energia elektryczna prądu stałego dostarczana poprzez przewody trakcyjne rozmieszczone wzdłuż całej trasy lin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elektroenergetyczna napowietrzna</w:t>
      </w:r>
      <w:r>
        <w:rPr>
          <w:rFonts w:cs="Arial" w:ascii="Arial" w:hAnsi="Arial"/>
        </w:rPr>
        <w:t xml:space="preserve"> - linia służąca do przesyłania energii elektrycznej o różnym napięciu zbudowana z przewodów umieszczonych na słupach, masztach lub innych konstrukcjach noś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kablowa</w:t>
      </w:r>
      <w:r>
        <w:rPr>
          <w:rFonts w:cs="Arial" w:ascii="Arial" w:hAnsi="Arial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magistralna</w:t>
      </w:r>
      <w:r>
        <w:rPr>
          <w:rFonts w:cs="Arial" w:ascii="Arial" w:hAnsi="Arial"/>
        </w:rPr>
        <w:t xml:space="preserve">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rozdzielcza</w:t>
      </w:r>
      <w:r>
        <w:rPr>
          <w:rFonts w:cs="Arial" w:ascii="Arial" w:hAnsi="Arial"/>
        </w:rPr>
        <w:t xml:space="preserve"> - kanalizacja kablowa jedno- lub dwutorowa przeznaczona do kabli linii rozdzielcz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Ciąg kanalizacji</w:t>
      </w:r>
      <w:r>
        <w:rPr>
          <w:rFonts w:cs="Arial" w:ascii="Arial" w:hAnsi="Arial"/>
        </w:rPr>
        <w:t xml:space="preserve"> - rury ułożone w wykopie jedna za drugą i połączone pojedynczo lub w zestawach pozwalających uzyskać potrzebną liczbę otworów kanalizacj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nadziemna</w:t>
      </w:r>
      <w:r>
        <w:rPr>
          <w:rFonts w:cs="Arial" w:ascii="Arial" w:hAnsi="Arial"/>
        </w:rPr>
        <w:t xml:space="preserve"> - linia zbudowana z napowietrznych torów drutowych, albo z kabli z przewodami metalowymi lub światłowodowymi, które są zainstalowane nad powierzchnią ziemi, na słupach prefabrykowanych, drewnianych lub drewnianych w szczudłach żelbet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podziemna</w:t>
      </w:r>
      <w:r>
        <w:rPr>
          <w:rFonts w:cs="Arial" w:ascii="Arial" w:hAnsi="Arial"/>
        </w:rPr>
        <w:t xml:space="preserve"> - linia zbudowana z kabli z przewodami metalowymi lub światłowodowymi, które to kable są umieszczone bezpośrednio w ziemi, albo w kanalizacji kablowej lub w rurociągach kablowych. Linia teleko</w:t>
        <w:softHyphen/>
        <w:t>munikacyjna podziemna może też przebiegać  pod dnem rzek, kanałów i jezior albo też bezpośrednio na dnie głębokich zbiorników wod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magistralna</w:t>
      </w:r>
      <w:r>
        <w:rPr>
          <w:rFonts w:cs="Arial" w:ascii="Arial" w:hAnsi="Arial"/>
        </w:rPr>
        <w:t xml:space="preserve"> - studnia kablowa wbudowana między ciągi kanalizacji magistr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rozdzielcza</w:t>
      </w:r>
      <w:r>
        <w:rPr>
          <w:rFonts w:cs="Arial" w:ascii="Arial" w:hAnsi="Arial"/>
        </w:rPr>
        <w:t xml:space="preserve"> - studnia kablowa wbudowana między ciągi kanalizacji rozdzielcz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 xml:space="preserve">Kanał Technologiczny (KT) </w:t>
      </w:r>
      <w:r>
        <w:rPr>
          <w:rFonts w:cs="Arial" w:ascii="Arial" w:hAnsi="Arial"/>
        </w:rPr>
        <w:t>- ciąg osłonowych elementów obudowy, studni kablowych oraz innych obiektów Iub urządzeń służących umieszczeniu Iub eksploatacji:</w:t>
      </w:r>
    </w:p>
    <w:p>
      <w:pPr>
        <w:pStyle w:val="Tekstost"/>
        <w:tabs>
          <w:tab w:val="clear" w:pos="708"/>
          <w:tab w:val="left" w:pos="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) urządzeń infrastruktury technicznej związanych z potrzebami zarządzania drogami lub potrzebami ruchu drogowego,</w:t>
      </w:r>
    </w:p>
    <w:p>
      <w:pPr>
        <w:pStyle w:val="Tekstost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</w:rPr>
        <w:t>b) linii telekomunikacyjnych wraz z zasilaniem oraz linii energetycznych, niezwiązanych z potrzebami zarządzania drogami lub potrzebami ruchu drogowego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Sieć kanałów technologicznych</w:t>
      </w:r>
      <w:r>
        <w:rPr>
          <w:rFonts w:cs="Arial" w:ascii="Arial" w:hAnsi="Arial"/>
        </w:rPr>
        <w:t xml:space="preserve">  -  sieć  złożona  z ciągów  rur,  studni  kablowych, zasobników kablowych oraz szaf kabl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Budowle kanałów technologicznych</w:t>
      </w:r>
      <w:r>
        <w:rPr>
          <w:rFonts w:cs="Arial" w:ascii="Arial" w:hAnsi="Arial"/>
        </w:rPr>
        <w:t xml:space="preserve"> - ciąg rur lub wiązek mikrorur, studnie kablowe, szafy kablowe lub inne obiekty budowlane wchodzące w skład kanałów technologiczn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rur kanału technologicznego</w:t>
      </w:r>
      <w:r>
        <w:rPr>
          <w:rFonts w:cs="Arial" w:ascii="Arial" w:hAnsi="Arial"/>
        </w:rPr>
        <w:t xml:space="preserve"> - odcinek zawarty między sąsiednimi studniami lub zasobnikami w postaci zespołu rur lub wiązek mikrorur zakopanych w ziemi, umieszczony w kanalizacji sanitarnej lub szczelin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KT uliczny (KTu)</w:t>
      </w:r>
      <w:r>
        <w:rPr>
          <w:rFonts w:cs="Arial" w:ascii="Arial" w:hAnsi="Arial"/>
        </w:rPr>
        <w:t xml:space="preserve"> - ciąg KT usytuowany w pasie drogowym ulicy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KT przepustowy (KTp)</w:t>
      </w:r>
      <w:r>
        <w:rPr>
          <w:rFonts w:cs="Arial" w:ascii="Arial" w:hAnsi="Arial"/>
        </w:rPr>
        <w:t xml:space="preserve"> - ciąg KT przebiegający pod przeszkodami terenowymi (w poprzek jezdni, torowisk, cieków wodnych itp.)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KT przyłączeniowy (KTps)</w:t>
      </w:r>
      <w:r>
        <w:rPr>
          <w:rFonts w:cs="Arial" w:ascii="Arial" w:hAnsi="Arial"/>
        </w:rPr>
        <w:t xml:space="preserve"> - ciąg KT stanowiący odgałęzienie od głównego ciągu KT do punktów (użytkowników) końc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cisk</w:t>
      </w:r>
      <w:r>
        <w:rPr>
          <w:rFonts w:cs="Arial" w:ascii="Arial" w:hAnsi="Arial"/>
        </w:rPr>
        <w:t xml:space="preserve"> - ciąg KT przepustowy wykonany metodą przecisku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wiert poziomy</w:t>
      </w:r>
      <w:r>
        <w:rPr>
          <w:rFonts w:cs="Arial" w:ascii="Arial" w:hAnsi="Arial"/>
        </w:rPr>
        <w:t xml:space="preserve"> - ciąg KTp wykonany metodą przewiertu poziomego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wiert sterowany</w:t>
      </w:r>
      <w:r>
        <w:rPr>
          <w:rFonts w:cs="Arial" w:ascii="Arial" w:hAnsi="Arial"/>
        </w:rPr>
        <w:t xml:space="preserve"> - ciąg KTp wykonany metodą przewiertu sterowanego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Mikrokanalizacja kablowa</w:t>
      </w:r>
      <w:r>
        <w:rPr>
          <w:rFonts w:cs="Arial" w:ascii="Arial" w:hAnsi="Arial"/>
        </w:rPr>
        <w:t xml:space="preserve"> - szczególny rodzaj kanalizacji, zespół podziemnych mikrorur i studni kablowych, służący do prowadzenia zewnętrznych mikrokabli światłowod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urządzenia uzbrojenia terenowego </w:t>
      </w:r>
      <w:r>
        <w:rPr>
          <w:rFonts w:cs="Arial" w:ascii="Arial" w:hAnsi="Arial"/>
        </w:rPr>
        <w:t>- inne urządzenia i budowle o różnym przeznaczeniu nie wymienione w określeniach, a  znajdujące się na trasie linii telekomunikacyjnej (kanalizacji kablowej)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liżenie telekomunikacyjnego obiektu budowlanego </w:t>
      </w:r>
      <w:r>
        <w:rPr>
          <w:rFonts w:cs="Arial" w:ascii="Arial" w:hAnsi="Arial"/>
        </w:rPr>
        <w:t xml:space="preserve">- odcinek linii kablowej lub kanalizacji  kablowej, przebiegający wzdłuż innego obiektu budowlanego w odległości mniejszej niż odległość podstawowa. 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rzyżowanie z innymi obiektami budowlanymi lub śródlądowymi wodami powierzchniowymi </w:t>
      </w:r>
      <w:r>
        <w:rPr>
          <w:rFonts w:cs="Arial" w:ascii="Arial" w:hAnsi="Arial"/>
        </w:rPr>
        <w:t>- odcinek linii kablowej lub kanalizacji kablowej przebiegający w poprzek obszaru innego obiektu budowlanego lub śródlądowej wody powierzchni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ionowa linii telekomunikacyjnej od urządzeń uzbrojenia terenowego </w:t>
      </w:r>
      <w:r>
        <w:rPr>
          <w:rFonts w:cs="Arial" w:ascii="Arial" w:hAnsi="Arial"/>
        </w:rPr>
        <w:t>– odległość linii telekomunikacyjnej (kanalizacji kablowej) od urządzeń uzbrojenia terenowego mierzona prostopadle w płaszczyźnie pionowej od ich skrajnych punktów zewnętrznych w miejscu skrzyżowania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zioma linii telekomunikacyjnej od urządzeń uzbrojenia terenowego </w:t>
      </w:r>
      <w:r>
        <w:rPr>
          <w:rFonts w:cs="Arial" w:ascii="Arial" w:hAnsi="Arial"/>
        </w:rPr>
        <w:t>- odległość  linii  telekomunikacyjnej  od  innych  urządzeń  uzbrojenia  terenowego  w wypadku ich zbliżenia, mierzona na powierzchni gruntu, prostopadle do ich przebiegów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dstawowa </w:t>
      </w:r>
      <w:r>
        <w:rPr>
          <w:rFonts w:cs="Arial" w:ascii="Arial" w:hAnsi="Arial"/>
        </w:rPr>
        <w:t>- najmniejsza odległość budowli telekomunikacyjnej od skrajni innego obiektu budowlanego, przy której nie wymaga się stosowania zabezpieczenia specjalnego bądź szczególnego, na odcinkach zbliżeń i skrzyżowań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techniczna </w:t>
      </w:r>
      <w:r>
        <w:rPr>
          <w:rFonts w:cs="Arial" w:ascii="Arial" w:hAnsi="Arial"/>
        </w:rPr>
        <w:t>- dokument złożony z Projektu Budowlanego, Projektu Wykonawczego  oraz Przedmiaru Robót zawierający wszelkie niezbędne uzgodnienia i opinie niezbędne do realizacji zadania inwestycyjnego oraz zbiór dyspozycji technicznych w postaci opisów, tablic, wykresów, rysunków itp., zawierający również zestawienie czynnościowo-materiałowe oraz kosztorys, ustalający zakres, metody i sposoby wykonania robót, dostaw i czynności niezbędnych w celu zrealizowania inwestycji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rzyżowanie z innymi obiektami budowlanymi lub śródlądowymi wodami powierzchniowymi </w:t>
      </w:r>
      <w:r>
        <w:rPr>
          <w:rFonts w:cs="Arial" w:ascii="Arial" w:hAnsi="Arial"/>
        </w:rPr>
        <w:t>- odcinek linii kablowej lub kanalizacji kablowej przebiegający w poprzek obszaru innego obiektu budowlanego lub śródlądowej wody powierzchniowej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liżenie telekomunikacyjnego obiektu budowlanego </w:t>
      </w:r>
      <w:r>
        <w:rPr>
          <w:rFonts w:cs="Arial" w:ascii="Arial" w:hAnsi="Arial"/>
        </w:rPr>
        <w:t>- odcinek linii kablowej lub kanalizacji  kablowej, przebiegający wzdłuż innego obiektu budowlanego w odległości mniejszej niż odległość podstawowa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dstawowa </w:t>
      </w:r>
      <w:r>
        <w:rPr>
          <w:rFonts w:cs="Arial" w:ascii="Arial" w:hAnsi="Arial"/>
        </w:rPr>
        <w:t>- najmniejsza odległość budowli telekomunikacyjnej od skrajni innego obiektu budowlanego, przy której nie wymaga się stosowania zabezpieczenia specjalnego bądź szczególnego, na odcinkach zbliżeń i skrzyżowań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łębokość podstawowa </w:t>
      </w:r>
      <w:r>
        <w:rPr>
          <w:rFonts w:cs="Arial" w:ascii="Arial" w:hAnsi="Arial"/>
        </w:rPr>
        <w:t>- najmniejsza głębokość usytuowania w ziemi telekomunikacyjnego obiektu budowlanego, dla którego nie wymaga się stosowania zabezpieczenia specjalnego bądź szczególnego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specjaln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 telekomunikacyjnych obiektów budowlanych od innego obiektu budowlanego jest mniejsza niż odległość podstawowa Iub gdy głębokoś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stawowa o nie więcej niż 50 %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szczególn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telekomunikacyjnego obiektu budowlanego od innego obiektu budowlanego jest mniejsza niż 50 %, lecz większa niż 25 % odległości podstawowej lub głębokości podstawowej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 xml:space="preserve">Zabezpieczenie stykow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telekomunikacyjnego obiektu budowlanego od innego obiektu budowlanego jest mniejsza niż 25 % odległości podstawowej lub głębokości podstaw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Kablowa sieć miejscowa</w:t>
      </w:r>
      <w:r>
        <w:rPr>
          <w:rFonts w:cs="Arial" w:ascii="Arial" w:hAnsi="Arial"/>
        </w:rPr>
        <w:t xml:space="preserve">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abonencka</w:t>
      </w:r>
      <w:r>
        <w:rPr>
          <w:rFonts w:cs="Arial" w:ascii="Arial" w:hAnsi="Arial"/>
        </w:rPr>
        <w:t xml:space="preserve"> - część sieci miejscowej od centrali miejscowej do aparatów telefon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rozdzielcza</w:t>
      </w:r>
      <w:r>
        <w:rPr>
          <w:rFonts w:cs="Arial" w:ascii="Arial" w:hAnsi="Arial"/>
        </w:rPr>
        <w:t xml:space="preserve"> - część linii abonenckiej obejmująca linie od szafek kablowych do głowic, puszek i skrzynek kab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Łącze</w:t>
      </w:r>
      <w:r>
        <w:rPr>
          <w:rFonts w:cs="Arial" w:ascii="Arial" w:hAnsi="Arial"/>
        </w:rPr>
        <w:t xml:space="preserve"> - zestaw przewodów i urządzeń między centralami, centralą a aparatem abonenc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inia optotelekomunikacyjna (światłowodowa)</w:t>
      </w:r>
      <w:r>
        <w:rPr>
          <w:rFonts w:cs="Arial" w:ascii="Arial" w:hAnsi="Arial"/>
        </w:rPr>
        <w:t xml:space="preserve"> - linia telekomunikacyjna zbudowana z kabli optotelekomunik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inia optotelekomunikacyjna odgałęźna</w:t>
      </w:r>
      <w:r>
        <w:rPr>
          <w:rFonts w:cs="Arial" w:ascii="Arial" w:hAnsi="Arial"/>
        </w:rPr>
        <w:t xml:space="preserve"> - linia odprowadzająca część światłowodów ze złącza kabla światłowod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wiatłowód</w:t>
      </w:r>
      <w:r>
        <w:rPr>
          <w:rFonts w:cs="Arial" w:ascii="Arial" w:hAnsi="Arial"/>
        </w:rPr>
        <w:t xml:space="preserve"> - element transmisyjny kabla optotelekomunikacyjnego w postaci włókna optycznego, złożonego z rdzenia i płaszcza wraz z pokryciami, pozwalający na transmisję fali świet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wiatłowód jednomodowy</w:t>
      </w:r>
      <w:r>
        <w:rPr>
          <w:rFonts w:cs="Arial" w:ascii="Arial" w:hAnsi="Arial"/>
        </w:rPr>
        <w:t xml:space="preserve"> - światłowód, w którym może być transmitowany tylko jeden mod światłowo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dzeń światłowodu</w:t>
      </w:r>
      <w:r>
        <w:rPr>
          <w:rFonts w:cs="Arial" w:ascii="Arial" w:hAnsi="Arial"/>
        </w:rPr>
        <w:t xml:space="preserve"> - centralnie położona część cylindryczna o współczynniku załamania  światła większym od współczynnika załamania otaczającego go płaszc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łaszcz światłowodu</w:t>
      </w:r>
      <w:r>
        <w:rPr>
          <w:rFonts w:cs="Arial" w:ascii="Arial" w:hAnsi="Arial"/>
        </w:rPr>
        <w:t xml:space="preserve"> - zewnętrzna warstwa otaczająca rdzeń światłowodu o współczynniku załamania światła mniejszym od współczynnika załamania r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sła tuba</w:t>
      </w:r>
      <w:r>
        <w:rPr>
          <w:rFonts w:cs="Arial" w:ascii="Arial" w:hAnsi="Arial"/>
        </w:rPr>
        <w:t xml:space="preserve"> - pokrycie wtórne światłowodu przylegające ściśle do pokrycia pierwot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uźna tuba</w:t>
      </w:r>
      <w:r>
        <w:rPr>
          <w:rFonts w:cs="Arial" w:ascii="Arial" w:hAnsi="Arial"/>
        </w:rPr>
        <w:t xml:space="preserve"> - pokrycie wtórne światłowodu, luźne, wykonane w postaci elastycznej rurki, w której włókno ma duży stopień swob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ozeta</w:t>
      </w:r>
      <w:r>
        <w:rPr>
          <w:rFonts w:cs="Arial" w:ascii="Arial" w:hAnsi="Arial"/>
        </w:rPr>
        <w:t xml:space="preserve"> - profilowany element konstrukcyjny ośrodka kabla w postaci pręta wytłoczonego na elemencie wytrzymałościowym kabla, zawierający na swej zewnętrznej powierzchni symetrycznie rozmieszczone rowki (zwykle w liczbie 10) o kształcie trapezowym lub litery V, przebiegające wzdłuż linii tworzącej spiralnej ze skokiem systematycznym lub skokiem zmiennym S-Z. W rowkach umieszczane są, w procesie produkcji kabla, światłowody w pokryciu pierwot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Mod światłowodowy</w:t>
      </w:r>
      <w:r>
        <w:rPr>
          <w:rFonts w:cs="Arial" w:ascii="Arial" w:hAnsi="Arial"/>
        </w:rPr>
        <w:t xml:space="preserve"> - charakterystyczny rozkład pola elektromagnetycznego (rodzaj fali) wzbudzany promieniowaniem zakresu optycznego w światłowodz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ługość fali odcięcia dla światłowodu</w:t>
      </w:r>
      <w:r>
        <w:rPr>
          <w:rFonts w:cs="Arial" w:ascii="Arial" w:hAnsi="Arial"/>
        </w:rPr>
        <w:t xml:space="preserve"> - graniczna długość fali świetlnej dla danego światłowodu, powyżej której światłowód staje się prowadnicą jednomo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ługość fali odcięcia dla kabla optotelekomunikacyjnego</w:t>
      </w:r>
      <w:r>
        <w:rPr>
          <w:rFonts w:cs="Arial" w:ascii="Arial" w:hAnsi="Arial"/>
        </w:rPr>
        <w:t xml:space="preserve"> - graniczna długość fali świetlnej dla danej konstrukcji kabla, powyżej której światłowody kabla stają się prowadnicami jednomod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yspersja jednostkowa światłowodu</w:t>
      </w:r>
      <w:r>
        <w:rPr>
          <w:rFonts w:cs="Arial" w:ascii="Arial" w:hAnsi="Arial"/>
        </w:rPr>
        <w:t xml:space="preserve"> - właściwość światłowodu określająca wielkość poszerzenia impulsu optycznego przez światłowód na jednostkę szerokości spektralnej przesyłanego światła oraz na jednostkę długości światł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erokość pasma przenoszenia światłowodu</w:t>
      </w:r>
      <w:r>
        <w:rPr>
          <w:rFonts w:cs="Arial" w:ascii="Arial" w:hAnsi="Arial"/>
        </w:rPr>
        <w:t xml:space="preserve"> - częstotliwość sygnału elektrycznego modulującego falę świetlną i wywołująca  spadek mocy optycznej na wyjściu światłowodu o 3 dB w stosunku do składnika światła niemodulow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łumienność jednostkowa światłowodu</w:t>
      </w:r>
      <w:r>
        <w:rPr>
          <w:rFonts w:cs="Arial" w:ascii="Arial" w:hAnsi="Arial"/>
        </w:rPr>
        <w:t xml:space="preserve"> - wielkość określająca zmniejszenie się mocy sygnału optycznego po przejściu przez światłowód o długości 1 k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łumienność odbiciowa  złączki światłowodowej (reflektancja)</w:t>
      </w:r>
      <w:r>
        <w:rPr>
          <w:rFonts w:cs="Arial" w:ascii="Arial" w:hAnsi="Arial"/>
        </w:rPr>
        <w:t xml:space="preserve"> - logarytmiczna miara ilorazu mocy światła wysyłanego z lasera i mocy odbitej od niejednorodności optycznej wywołanej przez złączkę światłowo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rakt liniowy optotelekomunikacyjny (zwykle dwutorowy)</w:t>
      </w:r>
      <w:r>
        <w:rPr>
          <w:rFonts w:cs="Arial" w:ascii="Arial" w:hAnsi="Arial"/>
        </w:rPr>
        <w:t xml:space="preserve"> - dwa tory światłowodowe wraz z urządzeniami teletransmisyjnymi liniowymi końcowymi i przelot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or światłowodowy</w:t>
      </w:r>
      <w:r>
        <w:rPr>
          <w:rFonts w:cs="Arial" w:ascii="Arial" w:hAnsi="Arial"/>
        </w:rPr>
        <w:t xml:space="preserve"> - droga sygnału optycznego zakończona złączkami na przełącznicach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optotelekomunikacyjny (OTK)</w:t>
      </w:r>
      <w:r>
        <w:rPr>
          <w:rFonts w:cs="Arial" w:ascii="Arial" w:hAnsi="Arial"/>
        </w:rPr>
        <w:t xml:space="preserve"> - kabel zawierający światłowody do transmisji sygnałów telekomunik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tubowy</w:t>
      </w:r>
      <w:r>
        <w:rPr>
          <w:rFonts w:cs="Arial" w:ascii="Arial" w:hAnsi="Arial"/>
        </w:rPr>
        <w:t xml:space="preserve"> - kabel  zawierający w ośrodku światłowody w pokryciu wtórnym w postaci luźnych tub skręconych wokół elementu  wytrzymałościowego albo też zawierający tubę centralną z umieszczonymi w niej światłowodami w pokryciu pierwot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rozetowy</w:t>
      </w:r>
      <w:r>
        <w:rPr>
          <w:rFonts w:cs="Arial" w:ascii="Arial" w:hAnsi="Arial"/>
        </w:rPr>
        <w:t xml:space="preserve"> - kabel  zawierający w ośrodku światłowody w pokryciu pierwotnym umieszczone w rowkach jednej lub kilku roz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kanałowy</w:t>
      </w:r>
      <w:r>
        <w:rPr>
          <w:rFonts w:cs="Arial" w:ascii="Arial" w:hAnsi="Arial"/>
        </w:rPr>
        <w:t xml:space="preserve"> - kabel  przeznaczony do układania w kanalizacji wtórnej lub w              rurociągach kab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wzmocniony</w:t>
      </w:r>
      <w:r>
        <w:rPr>
          <w:rFonts w:cs="Arial" w:ascii="Arial" w:hAnsi="Arial"/>
        </w:rPr>
        <w:t xml:space="preserve"> - kabel  o konstrukcji wzmocnio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trudnopalny</w:t>
      </w:r>
      <w:r>
        <w:rPr>
          <w:rFonts w:cs="Arial" w:ascii="Arial" w:hAnsi="Arial"/>
        </w:rPr>
        <w:t xml:space="preserve"> - kabel o powłoce z materiału trudnopalnego (bezhalogenowego) wg. IEC 331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samonośny</w:t>
      </w:r>
      <w:r>
        <w:rPr>
          <w:rFonts w:cs="Arial" w:ascii="Arial" w:hAnsi="Arial"/>
        </w:rPr>
        <w:t xml:space="preserve"> - kabel  przeznaczony do budowy nadziemnych linii optotelekomunikacyjnych, na podbudowie telekomunikacyjnej lub energetycznej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liniowy</w:t>
      </w:r>
      <w:r>
        <w:rPr>
          <w:rFonts w:cs="Arial" w:ascii="Arial" w:hAnsi="Arial"/>
        </w:rPr>
        <w:t xml:space="preserve"> - kabel  zastosowany do budowy linii w kanalizacji wtórnej lub w rurociągach kablowych, poza terenem budynków telekomunikacyj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stacyjny</w:t>
      </w:r>
      <w:r>
        <w:rPr>
          <w:rFonts w:cs="Arial" w:ascii="Arial" w:hAnsi="Arial"/>
        </w:rPr>
        <w:t xml:space="preserve"> - kabel  zastosowany do budowy linii w budynkach i na stacjach            teletransmisyjnych, o powłoce z materiału trudnopalnego, bezhalogenowego. Kabel  może zawierać jeden lub więcej światłowo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dielektryczny</w:t>
      </w:r>
      <w:r>
        <w:rPr>
          <w:rFonts w:cs="Arial" w:ascii="Arial" w:hAnsi="Arial"/>
        </w:rPr>
        <w:t xml:space="preserve"> - kabel nie zawierający elementów meta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</w:t>
      </w:r>
      <w:r>
        <w:rPr>
          <w:rFonts w:cs="Arial" w:ascii="Arial" w:hAnsi="Arial"/>
        </w:rPr>
        <w:t xml:space="preserve"> - miejsce połączenia światłowo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Łącznik światłowodów</w:t>
      </w:r>
      <w:r>
        <w:rPr>
          <w:rFonts w:cs="Arial" w:ascii="Arial" w:hAnsi="Arial"/>
        </w:rPr>
        <w:t xml:space="preserve"> - element osprzętu służący do trwałego łączenia włókien świałowodowych sposobem zacisk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ka światłowodowa</w:t>
      </w:r>
      <w:r>
        <w:rPr>
          <w:rFonts w:cs="Arial" w:ascii="Arial" w:hAnsi="Arial"/>
        </w:rPr>
        <w:t xml:space="preserve"> - element osprzętu służący do rozłącznego połączenia światłowodów, składający się zazwyczaj z dwóch wtyków (półzłączek) i tulejki złączowej centrującej (coupler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ółzłączka</w:t>
      </w:r>
      <w:r>
        <w:rPr>
          <w:rFonts w:cs="Arial" w:ascii="Arial" w:hAnsi="Arial"/>
        </w:rPr>
        <w:t xml:space="preserve"> - część wtykowa złączki światłowodowej stanowiąca zakończenie kabla stacyjnego (pigtaila, patchcord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ulejka centrująca (coupler)</w:t>
      </w:r>
      <w:r>
        <w:rPr>
          <w:rFonts w:cs="Arial" w:ascii="Arial" w:hAnsi="Arial"/>
        </w:rPr>
        <w:t xml:space="preserve"> - część środkowa złączki światłowodowej służąca do centrycznego połączenia dwóch półzłączek, mocowana na polu przełączni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łyn immersyjny</w:t>
      </w:r>
      <w:r>
        <w:rPr>
          <w:rFonts w:cs="Arial" w:ascii="Arial" w:hAnsi="Arial"/>
        </w:rPr>
        <w:t xml:space="preserve"> - płyn o odpowiednim współczynniku załamania, stosowany do zwilżania powierzchni czołowych światłowodów lub elementów urządzeń optoelektronicznych, dla zmniejszenia odbić lub/i strat połą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rozłączne</w:t>
      </w:r>
      <w:r>
        <w:rPr>
          <w:rFonts w:cs="Arial" w:ascii="Arial" w:hAnsi="Arial"/>
        </w:rPr>
        <w:t xml:space="preserve"> - połączenie światłowodów z zastosowaniem złączki                 światłowodowej, rozłącza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stałe</w:t>
      </w:r>
      <w:r>
        <w:rPr>
          <w:rFonts w:cs="Arial" w:ascii="Arial" w:hAnsi="Arial"/>
        </w:rPr>
        <w:t xml:space="preserve"> - trwałe połączenie światłowodów wykonane metodą spajania lub z użyciem łącznika światł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spajane</w:t>
      </w:r>
      <w:r>
        <w:rPr>
          <w:rFonts w:cs="Arial" w:ascii="Arial" w:hAnsi="Arial"/>
        </w:rPr>
        <w:t xml:space="preserve"> - trwałe połączenie światłowodów wykonane metodą spajania w łuku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poina</w:t>
      </w:r>
      <w:r>
        <w:rPr>
          <w:rFonts w:cs="Arial" w:ascii="Arial" w:hAnsi="Arial"/>
        </w:rPr>
        <w:t xml:space="preserve"> - miejsce trwałego połączenia światłowodów wykonanego metodą spajania w łuku              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kabla światłowodowego</w:t>
      </w:r>
      <w:r>
        <w:rPr>
          <w:rFonts w:cs="Arial" w:ascii="Arial" w:hAnsi="Arial"/>
        </w:rPr>
        <w:t xml:space="preserve"> - miejsce trwałego połączenia odcinków instalacyjnych kabli                 światłowodowych przy zastosowaniu kompletnej osłony ( mufy) złącz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słona złączowa (mufa kablowa)</w:t>
      </w:r>
      <w:r>
        <w:rPr>
          <w:rFonts w:cs="Arial" w:ascii="Arial" w:hAnsi="Arial"/>
        </w:rPr>
        <w:t xml:space="preserve"> - kompletny zestaw osprzętu do trwałego połączenia dwóch ( lub większej liczby) odcinków instalacyjnych kabli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słonka spoiny światłowodowej</w:t>
      </w:r>
      <w:r>
        <w:rPr>
          <w:rFonts w:cs="Arial" w:ascii="Arial" w:hAnsi="Arial"/>
        </w:rPr>
        <w:t xml:space="preserve"> - element osprzętu służący do trwałego zabezpieczenia spoiny w złączu światłowod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rzełącznica światłowodowa (skrzynka lub stojak)</w:t>
      </w:r>
      <w:r>
        <w:rPr>
          <w:rFonts w:cs="Arial" w:ascii="Arial" w:hAnsi="Arial"/>
        </w:rPr>
        <w:t xml:space="preserve"> - urządzenie umożliwiające przełączanie światłowodów oraz dołączanie do nich kabli stacyjnych, montowane na każdym końcu linii optotelekomunika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nur optyczny zakończeniowy (pigtail)</w:t>
      </w:r>
      <w:r>
        <w:rPr>
          <w:rFonts w:cs="Arial" w:ascii="Arial" w:hAnsi="Arial"/>
        </w:rPr>
        <w:t xml:space="preserve"> - krótki odcinek jednowłóknowego kabla stacyjnego                zakończony tylko z jednego końca wtykiem (półzłączką).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nur optyczny łączeniowy (patchcord)</w:t>
      </w:r>
      <w:r>
        <w:rPr>
          <w:rFonts w:cs="Arial" w:ascii="Arial" w:hAnsi="Arial"/>
        </w:rPr>
        <w:t xml:space="preserve"> - krótki odcinek jednowłóknowego kabla stacyjnego zakończony obustronnie wtykami (półzłączkami), służący do połączenia urządzeń teletransmisyjnych z przełącznicą światłowodową lub dołączenia przyrządów pomiar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pawarka światłowodowa</w:t>
      </w:r>
      <w:r>
        <w:rPr>
          <w:rFonts w:cs="Arial" w:ascii="Arial" w:hAnsi="Arial"/>
        </w:rPr>
        <w:t xml:space="preserve"> - przyrząd do trwałego łączenia włókien światłowodowych  metodą spajania w łuku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rzecinarka włókien światłowodowych</w:t>
      </w:r>
      <w:r>
        <w:rPr>
          <w:rFonts w:cs="Arial" w:ascii="Arial" w:hAnsi="Arial"/>
        </w:rPr>
        <w:t xml:space="preserve"> - przyrząd do poprzecznego, prostopadłego przecinania włókien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ągarka pokrycia pierwotnego</w:t>
      </w:r>
      <w:r>
        <w:rPr>
          <w:rFonts w:cs="Arial" w:ascii="Arial" w:hAnsi="Arial"/>
        </w:rPr>
        <w:t xml:space="preserve"> - narzędzie do usuwania pokrycia pierwotnego  z włókien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ągarka pokrycia wtórnego</w:t>
      </w:r>
      <w:r>
        <w:rPr>
          <w:rFonts w:cs="Arial" w:ascii="Arial" w:hAnsi="Arial"/>
        </w:rPr>
        <w:t xml:space="preserve"> - narzędzie do usuwania pokrycia wtórnego z włókien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elekomunikacyjna kanalizacja kablowa</w:t>
      </w:r>
      <w:r>
        <w:rPr>
          <w:rFonts w:cs="Arial" w:ascii="Arial" w:hAnsi="Arial"/>
        </w:rPr>
        <w:t xml:space="preserve"> - zespół podziemnych rur i studni kablowych,  służący do układania  kabli telekomunikacyj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pierwotna - kanalizacja kablowa</w:t>
      </w:r>
      <w:r>
        <w:rPr>
          <w:rFonts w:cs="Arial" w:ascii="Arial" w:hAnsi="Arial"/>
        </w:rPr>
        <w:t>, do której wciąga się kable telekomunikacyjne lub rury kanalizacji wtór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wtórna</w:t>
      </w:r>
      <w:r>
        <w:rPr>
          <w:rFonts w:cs="Arial" w:ascii="Arial" w:hAnsi="Arial"/>
        </w:rPr>
        <w:t xml:space="preserve"> - zespół rur zaciąganych do otworów kanalizacji pierwotnej, stanowiących dodatkowe zabezpieczenie kabli optotelekomunikacyjnych  i in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ociąg kablowy</w:t>
      </w:r>
      <w:r>
        <w:rPr>
          <w:rFonts w:cs="Arial" w:ascii="Arial" w:hAnsi="Arial"/>
        </w:rPr>
        <w:t xml:space="preserve"> - ciąg rur polietylenowych lub innych o nie gorszych właściwościach oraz                 zasobników złączowych układanych bezpośrednio w ziemi i stanowiących osłonę ochronną dla kabli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sobnik złączowy</w:t>
      </w:r>
      <w:r>
        <w:rPr>
          <w:rFonts w:cs="Arial" w:ascii="Arial" w:hAnsi="Arial"/>
        </w:rPr>
        <w:t xml:space="preserve"> - zbiornik stanowiący osłonę ochronną dla złącza kabla światłowodowego i/lub jego zapasów oraz ułatwiający zaciąganie i wyciąganie kabli, przykryty warstwą zie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e wbudowane w ciągi kanalizacji kabl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kablowej</w:t>
      </w:r>
      <w:r>
        <w:rPr>
          <w:rFonts w:cs="Arial" w:ascii="Arial" w:hAnsi="Arial"/>
        </w:rPr>
        <w:t xml:space="preserve"> - rura osłonowa z tworzywa termoplastycznego lub z innego  materiału o nie gorszych właściwościach, przeznaczona do zestawiania ciągów  kanalizacji kabl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cienkościenna (kanalizacji pierwotnej)</w:t>
      </w:r>
      <w:r>
        <w:rPr>
          <w:rFonts w:cs="Arial" w:ascii="Arial" w:hAnsi="Arial"/>
        </w:rPr>
        <w:t xml:space="preserve"> - rura z tworzywa termoplastycznego o grubości ścianki do 3 mm przeznaczona do budowy ciągów kanalizacyjnych w miejscach o mniejszym zagrożeniu uszkodzeniami mechaniczn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grubościenna (kanalizacji pierwotnej)</w:t>
      </w:r>
      <w:r>
        <w:rPr>
          <w:rFonts w:cs="Arial" w:ascii="Arial" w:hAnsi="Arial"/>
        </w:rPr>
        <w:t xml:space="preserve"> - rura z tworzywa termoplastycznego o grubości ścianki nie mniejszej niż 5 mm, przeznaczona do budowy ciągów kanalizacyjnych w miejscach szczególnie obciążonych, np. pod jezdniami ulic, placami, torowiskami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przepustowa</w:t>
      </w:r>
      <w:r>
        <w:rPr>
          <w:rFonts w:cs="Arial" w:ascii="Arial" w:hAnsi="Arial"/>
        </w:rPr>
        <w:t xml:space="preserve"> - rura grubościenna z tworzywa termoplastycznego, rura stalowa lub z innego materiału o nie gorszych właściwościach, przeznaczona do budowy przepustów dla kabli lub rurociągów kablowych w miejscach skrzyżowań z innymi urządzeniami uzbrojenia teren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wtórnej i rurociągu kablowego (RHDPE</w:t>
      </w:r>
      <w:r>
        <w:rPr>
          <w:rFonts w:cs="Arial" w:ascii="Arial" w:hAnsi="Arial"/>
        </w:rPr>
        <w:t>) - rura z polietylenu o dużej gęstości, służąca do budowy kanalizacji wtórnej i rurociągów kablowych, a także części kanalizacji rozdziel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rowkowana</w:t>
      </w:r>
      <w:r>
        <w:rPr>
          <w:rFonts w:cs="Arial" w:ascii="Arial" w:hAnsi="Arial"/>
        </w:rPr>
        <w:t xml:space="preserve"> - rura HDPE z rowkami wzdłużnymi wewnątrz, o głębokości około 1 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z warstwą poślizgową</w:t>
      </w:r>
      <w:r>
        <w:rPr>
          <w:rFonts w:cs="Arial" w:ascii="Arial" w:hAnsi="Arial"/>
        </w:rPr>
        <w:t xml:space="preserve"> - rura HDPE pokryta wewnątrz warstwą materiału stałego o małym współczynniku t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Wiązki wielorurowe RHDPE</w:t>
      </w:r>
      <w:r>
        <w:rPr>
          <w:rFonts w:cs="Arial" w:ascii="Arial" w:hAnsi="Arial"/>
        </w:rPr>
        <w:t xml:space="preserve"> - wiązki dwóch lub kilku RHDPE połączonych mostk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</w:t>
      </w:r>
      <w:r>
        <w:rPr>
          <w:rFonts w:cs="Arial" w:ascii="Arial" w:hAnsi="Arial"/>
        </w:rPr>
        <w:t xml:space="preserve"> z preinstalowanym kablem lub linką - rura HDPE z fabrycznie umieszczonym  wewnątrz kablem światłowodowym lub linką (taśmą) zaciąg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ka rurowa</w:t>
      </w:r>
      <w:r>
        <w:rPr>
          <w:rFonts w:cs="Arial" w:ascii="Arial" w:hAnsi="Arial"/>
        </w:rPr>
        <w:t xml:space="preserve"> - element osprzętu służący do szczelnego połączenia rur polietylenowych lub innych, z których budowana jest kanalizacja pierwotna, wtórna lub rurociąg kabl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Uszczelki końców rur</w:t>
      </w:r>
      <w:r>
        <w:rPr>
          <w:rFonts w:cs="Arial" w:ascii="Arial" w:hAnsi="Arial"/>
        </w:rPr>
        <w:t xml:space="preserve"> - zespół elementów służących do uszczelnienia rur kanalizacji  kablowej wraz z ułożonymi w nich kablami lub rurami polietylenowymi, rur kanalizacji wtórnej i rurociągów kablowych wraz z ułożonymi w nich kablami, a także do uszczelnienia wszystkich rodzajów rur pust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aśma ostrzegawcza</w:t>
      </w:r>
      <w:r>
        <w:rPr>
          <w:rFonts w:cs="Arial" w:ascii="Arial" w:hAnsi="Arial"/>
        </w:rPr>
        <w:t xml:space="preserve"> - taśma zazwyczaj polietylenowa w kolorze żółtym z napisem UWAGA! KABEL ŚWIATŁOWODOWY lub  UWAGA! KABEL TELEKOMUNIKACYJNY  układana nad kablem lub rurociągiem kablowym w celu ostrzeżenia o zakopanym kablu telekomunikacyj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 xml:space="preserve">Taśma ostrzegawczo-lokalizacyjna </w:t>
      </w:r>
      <w:r>
        <w:rPr>
          <w:rFonts w:cs="Arial" w:ascii="Arial" w:hAnsi="Arial"/>
        </w:rPr>
        <w:t>- taśma zazwyczaj polietylenowa w kolorze żółtym z napisem UWAGA KABEL ŚWIATŁOWODOWY  zawierająca czynnik lokalizacyjny np. taśmę stalową i układana nad rurociągiem kabl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ł kablowy</w:t>
      </w:r>
      <w:r>
        <w:rPr>
          <w:rFonts w:cs="Arial" w:ascii="Arial" w:hAnsi="Arial"/>
        </w:rPr>
        <w:t xml:space="preserve"> - kanał w ścianie, stropie, podłodze, na mostach lub w ziemi, przykryty płytami zdejmowanymi zupełnie lub częściowo, przeznaczony do układania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unel kablowy</w:t>
      </w:r>
      <w:r>
        <w:rPr>
          <w:rFonts w:cs="Arial" w:ascii="Arial" w:hAnsi="Arial"/>
        </w:rPr>
        <w:t xml:space="preserve"> - tunel przeznaczony lub przystosowany do układania w nim kabli i umożliwiający poruszanie się obsługi w jego wnętr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yb kablowy</w:t>
      </w:r>
      <w:r>
        <w:rPr>
          <w:rFonts w:cs="Arial" w:ascii="Arial" w:hAnsi="Arial"/>
        </w:rPr>
        <w:t xml:space="preserve"> - wydzielony, obudowany, pionowy szyb łączący co najmniej dwie kondygnacje budynku, przeznaczony do układania w nim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bliżenie do obiektów uzbrojenia terenowego</w:t>
      </w:r>
      <w:r>
        <w:rPr>
          <w:rFonts w:cs="Arial" w:ascii="Arial" w:hAnsi="Arial"/>
        </w:rPr>
        <w:t xml:space="preserve"> - bezkolizyjny przebieg linii telekomunikacyjnej w   stosunku do innych urządzeń uzbrojenia terenowego, przy którym możliwy jest jednak szkodliwy wpływ tych urządzeń na linię telekomunikacyjną lub odwrot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krzyżowanie z obiektami uzbrojenia terenowego</w:t>
      </w:r>
      <w:r>
        <w:rPr>
          <w:rFonts w:cs="Arial" w:ascii="Arial" w:hAnsi="Arial"/>
        </w:rPr>
        <w:t xml:space="preserve"> - przebieg linii telekomunikacyjnej, przy którym trasa linii przecina się z trasą lub miejscem posadowienia innych urządzeń uzbrojenia terenowego. Szkodliwy wpływ tych urządzeń na linię telekomunikacyjną lub odwrotnie może być w tym wypadku większy niż przy zbliż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dległość podstawowa</w:t>
      </w:r>
      <w:r>
        <w:rPr>
          <w:rFonts w:cs="Arial" w:ascii="Arial" w:hAnsi="Arial"/>
        </w:rPr>
        <w:t xml:space="preserve"> - najmniejsza dopuszczalna odległość linii telekomunikacyjnej od  innych urządzeń uzbrojenia terenowego zabezpieczająca linię przed szkodliwym oddziaływaniem tych urządzeń, bez zabiegów dodatk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bezpieczenie specja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do połowy odległości podstaw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bezpieczenie szczegó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poniżej połowy, lecz nie mniej niż do 25% odległości podstaw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Rura dwudzielna</w:t>
      </w:r>
      <w:r>
        <w:rPr>
          <w:rFonts w:cs="Arial" w:ascii="Arial" w:hAnsi="Arial"/>
        </w:rPr>
        <w:t xml:space="preserve"> - rura z tworzywa termoplastycznego, rura stalowa lub z innego materiału o nie gorszych właściwościach, o konstrukcji umożliwiającej łatwe rozdzielenie rury wzdłuż płaszczyzny przechodzącej przez jej oś wzdłużną i ponowne połączenie obu części, montowana jako osłona rurowa na istniejących kabl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Tor abonencki</w:t>
      </w:r>
      <w:r>
        <w:rPr>
          <w:rFonts w:cs="Arial" w:ascii="Arial" w:hAnsi="Arial"/>
        </w:rPr>
        <w:t xml:space="preserve"> - para żył kablowych lub napowietrznych między centralą a aparatem telefoni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(kablowa) instalacyjna (kabel instalacyjny)</w:t>
      </w:r>
      <w:r>
        <w:rPr>
          <w:rFonts w:cs="Arial" w:ascii="Arial" w:hAnsi="Arial"/>
        </w:rPr>
        <w:t xml:space="preserve"> - linia łącząca  puszkę  kablową (skrzynkę, słupek, szafkę) ze stacją abonenck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trasowa linii kablowej lub jej odcinka</w:t>
      </w:r>
      <w:r>
        <w:rPr>
          <w:rFonts w:cs="Arial" w:ascii="Arial" w:hAnsi="Arial"/>
        </w:rPr>
        <w:t xml:space="preserve"> - długość przebiegu trasy linii bez uwzględnienia falowania i zapasów kab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elektryczna</w:t>
      </w:r>
      <w:r>
        <w:rPr>
          <w:rFonts w:cs="Arial" w:ascii="Arial" w:hAnsi="Arial"/>
        </w:rPr>
        <w:t xml:space="preserve"> - rzeczywista długość zmontowanego kabla z uwzględnieniem falowania i zapasów kab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Falowanie kabla</w:t>
      </w:r>
      <w:r>
        <w:rPr>
          <w:rFonts w:cs="Arial" w:ascii="Arial" w:hAnsi="Arial"/>
        </w:rPr>
        <w:t xml:space="preserve">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zostałe określenia podstawowe są zgodne z obowiązującymi polskimi normami i definicjami podanymi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SST D-M-00.00.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Heading2"/>
        <w:rPr/>
      </w:pPr>
      <w:r>
        <w:rPr>
          <w:rFonts w:cs="Arial" w:ascii="Arial" w:hAnsi="Arial"/>
        </w:rPr>
        <w:t>1.5.1 Przekazanie terenu budow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umowie przekaże Wykonawcy teren budowy wraz ze wszystkimi wymaganymi uzgodnieniami prawnymi i administracyjnymi.</w:t>
      </w:r>
    </w:p>
    <w:p>
      <w:pPr>
        <w:pStyle w:val="Heading2"/>
        <w:rPr/>
      </w:pPr>
      <w:r>
        <w:rPr>
          <w:rFonts w:cs="Arial" w:ascii="Arial" w:hAnsi="Arial"/>
        </w:rPr>
        <w:t>1.5.2 Zabezpieczenie terenu budow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rganizuje plac budowy zgodnie z przepisami. Koszt zorganizowania placu budowy nie podlega odrębnej zapłacie i przyjmuje się, że jest włączony w cenę umowną.</w:t>
      </w:r>
    </w:p>
    <w:p>
      <w:pPr>
        <w:pStyle w:val="Heading2"/>
        <w:rPr/>
      </w:pPr>
      <w:r>
        <w:rPr>
          <w:rFonts w:cs="Arial" w:ascii="Arial" w:hAnsi="Arial"/>
        </w:rPr>
        <w:t>1.5.3. Ochrona środowiska w czasie wykonywania robó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</w:t>
      </w:r>
    </w:p>
    <w:p>
      <w:pPr>
        <w:pStyle w:val="Heading2"/>
        <w:rPr/>
      </w:pPr>
      <w:r>
        <w:rPr>
          <w:rFonts w:cs="Arial" w:ascii="Arial" w:hAnsi="Arial"/>
        </w:rPr>
        <w:t>1.5.4. Ochrona przeciwpożar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będzie przestrzegał przepisy ochrony przeciwpożarowej. Wykonawca będzie utrzymywał sprawny sprzęt przeciwpożarowy, wymagany przez odpowiednie przepisy, na terenie wykonywania robót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Heading2"/>
        <w:rPr/>
      </w:pPr>
      <w:r>
        <w:rPr>
          <w:rFonts w:cs="Arial" w:ascii="Arial" w:hAnsi="Arial"/>
        </w:rPr>
        <w:t>1.5.5. Bezpieczeństwo i higiena prac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dczas realizacji robót Wykonawca będzie przestrzegał przepisów dotyczących bezpieczeństwa i higieny pracy. W szczególności Wykonawca ma obowiązek zadbać, aby personel nie wykonywał pracy                    w warunkach niebezpiecznych, szkodliwych dla zdrowia oraz niespełniających odpowiednich wymagań sanitarny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i będzie utrzymywał wszelkie urządzenia zabezpieczające oraz sprzęt                 i odpowiednią odzież dla ochrony życia i zdrowia osób zatrudnionych na budowie oraz zapewnienia bezpieczeństwa publiczneg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wyżej nie podlegają odrębnej zapłacie i są uwzględnione w cenie umownej.</w:t>
      </w:r>
    </w:p>
    <w:p>
      <w:pPr>
        <w:pStyle w:val="Heading2"/>
        <w:rPr/>
      </w:pPr>
      <w:r>
        <w:rPr>
          <w:rFonts w:cs="Arial" w:ascii="Arial" w:hAnsi="Arial"/>
        </w:rPr>
        <w:t>1.5.6. Ochrona i utrzymanie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ochronę robót i za wszelkie materiały i urządzenia używane do robót od daty rozpoczęcia do daty zakończenia robót, do wydania potwierdzenia zakończenia robót przez Inspektora Nadzor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trzymywać roboty do czasu odbioru końcowego.</w:t>
      </w:r>
    </w:p>
    <w:p>
      <w:pPr>
        <w:pStyle w:val="Heading2"/>
        <w:rPr/>
      </w:pPr>
      <w:r>
        <w:rPr>
          <w:rFonts w:cs="Arial" w:ascii="Arial" w:hAnsi="Arial"/>
        </w:rPr>
        <w:t>1.5.7. Stosowanie się do prawa i innych przepisów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ystkie przepisy wydane przez władze centralne,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Charakterystyka techniczna przebudowy sieci telekomunikacyjnej</w:t>
      </w:r>
    </w:p>
    <w:p>
      <w:pPr>
        <w:pStyle w:val="Heading2"/>
        <w:rPr/>
      </w:pPr>
      <w:r>
        <w:rPr>
          <w:rFonts w:cs="Arial" w:ascii="Arial" w:hAnsi="Arial"/>
        </w:rPr>
        <w:t>2.1.  W zakres opracowania wchodz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kanału technologicznego o dł. 636,7m w tym przekroj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Tu1 – 515,3m - głów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Tp1 – 121,4m – zjazdy i drogi (w ciągu KTu1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a studni kablowych SKO2g – 6 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a studni kablowych SKR1 – 2 szt.</w:t>
      </w:r>
    </w:p>
    <w:p>
      <w:pPr>
        <w:pStyle w:val="Heading1"/>
        <w:rPr/>
      </w:pPr>
      <w:r>
        <w:rPr/>
        <w:t xml:space="preserve">3. </w:t>
        <w:tab/>
        <w:t>Przedmiar specyfikacyjny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881"/>
        <w:gridCol w:w="1000"/>
      </w:tblGrid>
      <w:tr>
        <w:trPr>
          <w:trHeight w:val="60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owa infrastruktury teletechnicznej - 45232310-8 (kanał technologiczny KTG Lubicz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rurociągu kablowego na głębokości 1·m w wykopie wykonanym ręcznie, grunt kategorii III, HDPE Fi·40·mm w zwojach, 1 rura w rurociąg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052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rurociągu kablowego na głębokości 1·m w wykopie wykonanym ręcznie, grunt kategorii III, HDPE Fi·40·mm w zwojach, dodatek za każdą następną rurę w rurociąg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104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rurociągu kablowego na głębokości 1·m w wykopie wykonanym koparkami łyżkowymi, grunt kategorii III-IV, HDPE Fi·40·mm w zwojach, 1 rura w rurociąg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4633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rurociągu kablowego na głębokości 1·m w wykopie wykonanym koparkami łyżkowymi, grunt kategorii III-IV, HDPE Fi·40·mm w zwojach, dodatek za każdą następną rurę w rurociągu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9266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pakietu mikrokanalizacji na głębokości 1·m w wykopie wykonanym ręcznie, grunt kategorii I-IV, w zwojach, dodatek za każdy następny pakiet w wykopi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052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rurociągu kablowego na głębokości 1·m w wykopie wykonanym koparkami łyżkowymi i mikrokoparkami, grunt kategorii I-IV, w zwojach, dodatek za każdy następny pakiet w wykopi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0,4633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kanalizacji kablowej pierwotnej z rur 110 w gotowym wykopie w gruncie kategorii III, 1 warstwa i 1 otwór w ciągu kanalizacji, 1 rura w warstwi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581,10</w:t>
            </w:r>
          </w:p>
        </w:tc>
      </w:tr>
      <w:tr>
        <w:trPr>
          <w:trHeight w:val="79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przepustów pod drogami i torami, prostoliniowo, przeciskiem hydraulicznym, z powrotnym wciąganiem rur (kategoria gruntu III-IV), długość do 10·m, rura HDPE 110·mm, nakłady częściowe liczone na 1·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9,60</w:t>
            </w:r>
          </w:p>
        </w:tc>
      </w:tr>
      <w:tr>
        <w:trPr>
          <w:trHeight w:val="848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przepustów pod drogami i torami, prostoliniowo, przeciskiem hydraulicznym, z powrotnym wciąganiem rur (kategoria gruntu III-IV), długość do 10·m, rura HDPE 125·mm, nakłady częściowe liczone na 1·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9,6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przepustów pod drogami i innymi przeszkodami wykopem otwartym, grunt kategorii III, przepust rurą PE Fi·125·m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71,80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przepustów pod drogami i innymi przeszkodami wykopem otwartym, grunt kategorii III, przepust rurą dwudzielną PE·110·mm przy skrzyżowaniu z kablem eNN (na kablu eNN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ęczne wciąganie rur kanalizacji wtórnej, otwór wolny, rury na bębnach, 1xMmk7x1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21,4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ęczne wciąganie rur kanalizacji wtórnej, otwór wolny, rury na bębnach, 3xFi·40·m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21,4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ntaż złączy rur polietylenowych w kanalizacji, rury HDPE Fi·40·mm, złączki skręcan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ntaż złączy rur polietylenowych w kanalizacji, mikrorury Mmk7x12,8·mm, złączki skręcan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studni kablowych prefabrykowanych rozdzielczych SKR, typ SKR-1, grunt kategorii III, rama 500x1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udowa studni kablowych prefabrykowanych rozdzielczych SKR, typ SKO-2g, grunt kategorii III, rama 500x1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85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danie szczelności zmontowanych odcinków, do 2·km, rurociągi kablowe w ziemi, sprężarka, rury Fi·40·mm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szczelnianie otworów kanalizacji pierwotnej, uszczelki z pianką poliuretanową, otwór wolny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twó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4,00</w:t>
            </w:r>
          </w:p>
        </w:tc>
      </w:tr>
      <w:tr>
        <w:trPr>
          <w:trHeight w:val="285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szczelnianie otworów kanalizacji wtórnej, zaślepki, otwór wolny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twó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8,00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4. materiały</w:t>
      </w:r>
    </w:p>
    <w:p>
      <w:pPr>
        <w:pStyle w:val="Heading2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>
          <w:rFonts w:cs="Arial" w:ascii="Arial" w:hAnsi="Arial"/>
        </w:rPr>
        <w:t>4.3. Materiały budowlan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1.</w:t>
      </w:r>
      <w:r>
        <w:rPr>
          <w:rFonts w:cs="Arial" w:ascii="Arial" w:hAnsi="Arial"/>
        </w:rPr>
        <w:t xml:space="preserve"> Pia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asek do budowy studni kablowych i do układania kabli w ziemi powinien odpowiadać wymaganiom BN-87/6774-04 [1].</w:t>
      </w:r>
    </w:p>
    <w:p>
      <w:pPr>
        <w:pStyle w:val="Heading2"/>
        <w:rPr/>
      </w:pPr>
      <w:r>
        <w:rPr>
          <w:rFonts w:cs="Arial" w:ascii="Arial" w:hAnsi="Arial"/>
        </w:rPr>
        <w:t>4.4. Materiały gotow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>4.4.1.</w:t>
      </w:r>
      <w:r>
        <w:rPr>
          <w:rFonts w:cs="Arial" w:ascii="Arial" w:hAnsi="Arial"/>
        </w:rPr>
        <w:t xml:space="preserve"> K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py kabli telekomunikacyjnych, ich pojemności i średnice żył ustala się w uzgodnieniu z urzędem telekomunikacyjnym odpowiednim dla danego terenu oraz PK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stosowane kable powinny odpowiadać wymogom odpowiednich norm wg wykazu w punkcie 10.1 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le telekomunikacyjne dostarczane są na bębnach drewnianych, których wielkości określone są w normie PN-76/D-79353 [6] i zależą od średnicy kabla i jego powło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zwą i znakiem fabrycznym producent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załką wskazującą kierunek obrotów bębna przy to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uje się następujące typy kab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kanałowe - w liniach kablowych kanałowych powinny być stosowane telekomunikacyjne kable miejscowe o izolacji polietylenowej (XzTKMXpw) wg PN-83/T-90330 [9],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optotelekomunikacyjne kable tubowe dielektryczne w powłoce polietylenowej (XOTKtd) wg ZN-95/TPSA-005/T [21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ziemne - w liniach kablowych ziemnych powinny być stosowane telekomunikacyjne kable miejscowe o izolacji polietylenowej (XzTKMXpw) wg PN-83/T-90330 [9].</w:t>
      </w:r>
    </w:p>
    <w:p>
      <w:pPr>
        <w:pStyle w:val="Heading1"/>
        <w:rPr/>
      </w:pPr>
      <w:r>
        <w:rPr>
          <w:rFonts w:cs="Arial" w:ascii="Arial" w:hAnsi="Arial"/>
        </w:rPr>
        <w:t>5. sprzęt</w:t>
      </w:r>
    </w:p>
    <w:p>
      <w:pPr>
        <w:pStyle w:val="Heading2"/>
        <w:rPr/>
      </w:pPr>
      <w:r>
        <w:rPr>
          <w:rFonts w:cs="Arial" w:ascii="Arial" w:hAnsi="Arial"/>
        </w:rPr>
        <w:t>5.1. 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używany przez Wykonawcę powinien uzyskać akceptację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5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tbl>
      <w:tblPr>
        <w:tblW w:w="69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</w:tblGrid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arka jednonaczyniowa na podwoziu samochodowym 0.25·m3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czepa do przewożenia kabli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aomomierz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tek kablowy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 do 0.9·t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 do 0.9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amowyładowczy do 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Trambus)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arka powietrzna przewoźna spalinowa 0.5m3/min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bijak spalinowy 50·kg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rka ręczna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uraw samochodowy do 4·t (1)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6. transport</w:t>
      </w:r>
    </w:p>
    <w:p>
      <w:pPr>
        <w:pStyle w:val="Heading2"/>
        <w:rPr/>
      </w:pPr>
      <w:r>
        <w:rPr>
          <w:rFonts w:cs="Arial" w:ascii="Arial" w:hAnsi="Arial"/>
        </w:rPr>
        <w:t>6.1. Wymaga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6.2. Transport materiałów i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krzynio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amowyładowcz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dostawcz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czepa do przewozu kabl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środkach transportu przewożone materiały i elementy powinny być zabezpieczone przed ich przemieszczaniem, układane zgodnie z warunkami transportu wydanymi przez wytwórcę dla poszczególnych elementów. Do transportu słupów należy używać samochodów ciężarowych, np. samochodu skrzyniowego typu Trambus, z ewentualnym zastosowaniem przyczep dłużycowych.</w:t>
      </w:r>
    </w:p>
    <w:p>
      <w:pPr>
        <w:pStyle w:val="Heading1"/>
        <w:rPr/>
      </w:pPr>
      <w:r>
        <w:rPr>
          <w:rFonts w:cs="Arial" w:ascii="Arial" w:hAnsi="Arial"/>
        </w:rPr>
        <w:t>7. WYKONANIE ROBÓT</w:t>
      </w:r>
    </w:p>
    <w:p>
      <w:pPr>
        <w:pStyle w:val="Heading2"/>
        <w:rPr/>
      </w:pPr>
      <w:r>
        <w:rPr>
          <w:rFonts w:cs="Arial" w:ascii="Arial" w:hAnsi="Arial"/>
        </w:rPr>
        <w:t>7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przebudowie i budowie dróg występujące kablowe linie telekomunikacyjne, które nie spełniają wymagań norm BN-73/8984-05 [7], BN-76/8984-17 [10], BN-88/8984-17/03 [15] podlegają przebudowi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emontować kolizyjny odcinek lin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należy wykonać zgodnie z normami i przepisami budowy, bezpieczeństwa i higieny pracy [2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szczególnych przypadkach Wykonawca może pozostawić elementy linii bez demontażu, o ile uzyska na to zgodę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ekaże nieodpłatnie użytkownikowi zdemontowane materiały.</w:t>
      </w:r>
    </w:p>
    <w:p>
      <w:pPr>
        <w:pStyle w:val="Heading1"/>
        <w:rPr/>
      </w:pPr>
      <w:r>
        <w:rPr>
          <w:rFonts w:cs="Arial" w:ascii="Arial" w:hAnsi="Arial"/>
        </w:rPr>
        <w:t>8. kontrola jakości robót</w:t>
      </w:r>
    </w:p>
    <w:p>
      <w:pPr>
        <w:pStyle w:val="Heading2"/>
        <w:rPr/>
      </w:pPr>
      <w:r>
        <w:rPr>
          <w:rFonts w:cs="Arial" w:ascii="Arial" w:hAnsi="Arial"/>
        </w:rPr>
        <w:t>8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lem kontroli jest stwierdzenie osiągnięcia założonej jakości wykonywanych robót przy przebudowie linii kabl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wykonania pełnego zakresu badań na budowie w celu wskazania Inżynierowi zgodności dostarczonych materiałów i realizowanych robót z dokumentacją projektową oraz wymaganiami SST i PZ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badania, Wykonawca powinien powiadomić Inżyniera o rodzaju i terminie b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badania, Wykonawca przedstawia na piśmie wyniki badań do akceptacji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>
          <w:rFonts w:cs="Arial" w:ascii="Arial" w:hAnsi="Arial"/>
        </w:rPr>
        <w:t>8.2. Telekomunikacyjne kable miejsc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s kab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krzyżowań i zbliżeń kabli doziem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zczelności powło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powyższych czynności podane są w punkcie 7.2 normy BN-76/8984-17 [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należy przeprowadzić próby i badania elektryczne na zgodność z punktem 4 normy BN-76/8984-17 [10].</w:t>
      </w:r>
    </w:p>
    <w:p>
      <w:pPr>
        <w:pStyle w:val="Heading2"/>
        <w:rPr/>
      </w:pPr>
      <w:r>
        <w:rPr>
          <w:rFonts w:cs="Arial" w:ascii="Arial" w:hAnsi="Arial"/>
        </w:rPr>
        <w:t>8.3. Ocena wyników badań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>
          <w:rFonts w:cs="Arial" w:ascii="Arial" w:hAnsi="Arial"/>
        </w:rPr>
        <w:t>9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bmia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kablowych linii telekomunikacyjnych jest metr.</w:t>
      </w:r>
    </w:p>
    <w:p>
      <w:pPr>
        <w:pStyle w:val="Heading1"/>
        <w:rPr/>
      </w:pPr>
      <w:r>
        <w:rPr>
          <w:rFonts w:cs="Arial" w:ascii="Arial" w:hAnsi="Arial"/>
        </w:rPr>
        <w:t>10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dbio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ktualną powykonawczą dokumentację projekto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eodezyjną dokumentację powykonawcz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z dokonanych pomiar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odbioru robót zanikając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 odbioru robót przez właściwy urząd telekomunikacyjny i zakład radiokomunikacji i teletransmisji.</w:t>
      </w:r>
    </w:p>
    <w:p>
      <w:pPr>
        <w:pStyle w:val="Heading1"/>
        <w:rPr/>
      </w:pPr>
      <w:r>
        <w:rPr>
          <w:rFonts w:cs="Arial" w:ascii="Arial" w:hAnsi="Arial"/>
        </w:rPr>
        <w:t>11. podstawa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i zmontowanie urządzeń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ruchomienie przebudowywanych urządzeń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emontowanie kolizyjnych odcinków lini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zdemontowanych materiał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rób i konserwowanie urządzeń w okresie gwaran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inwentaryzacji urządzeń telekomunikacyjnych.</w:t>
      </w:r>
    </w:p>
    <w:p>
      <w:pPr>
        <w:pStyle w:val="Heading1"/>
        <w:rPr/>
      </w:pPr>
      <w:r>
        <w:rPr>
          <w:rFonts w:cs="Arial" w:ascii="Arial" w:hAnsi="Arial"/>
        </w:rPr>
        <w:t>12. przepisy związane</w:t>
      </w:r>
    </w:p>
    <w:p>
      <w:pPr>
        <w:pStyle w:val="Heading2"/>
        <w:rPr/>
      </w:pPr>
      <w:r>
        <w:rPr>
          <w:rFonts w:cs="Arial" w:ascii="Arial" w:hAnsi="Arial"/>
        </w:rPr>
        <w:t>12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.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2.2. Normy OPL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y Zakładowe OPL S.A., oraz wywoływane w tych normach Normy Polskie i Branżowe. Podstawowe ZN –OPL- rrr / RR  w tym: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1/93 Telekomunikacyjne Sieci Miejscowe. Kablowe linie optotelekomunikacyjne. Ogólne wymagania technicz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2/96 Telekomunikacyjne linie kablowe dalekosiężne. Linie optotelekomunikacyjne. Ogólne wymagania technicz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4/15 Telekomunikacyjne linie kablowe. Zbliżenia i skrzyżowania z innymi obiektami budowlanymi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0" w:name="_Ref250959314"/>
      <w:r>
        <w:rPr>
          <w:rFonts w:cs="Arial" w:ascii="Arial" w:hAnsi="Arial"/>
        </w:rPr>
        <w:t xml:space="preserve">ZN-OPL-011/96 Telekomunikacyjna kanalizacja kablowa. Ogólne wymagania techniczne.  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1" w:name="_Ref250959314"/>
      <w:r>
        <w:rPr>
          <w:rFonts w:cs="Arial" w:ascii="Arial" w:hAnsi="Arial"/>
        </w:rPr>
        <w:t>ZN-OPL-012</w:t>
      </w:r>
      <w:bookmarkEnd w:id="1"/>
      <w:r>
        <w:rPr>
          <w:rFonts w:cs="Arial" w:ascii="Arial" w:hAnsi="Arial"/>
        </w:rPr>
        <w:t>/15 Telekomunikacyjne kanalizacja kablowa. Kanalizacja pierwotna i rurociągi kablowe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2" w:name="_Ref250959278"/>
      <w:r>
        <w:rPr>
          <w:rFonts w:cs="Arial" w:ascii="Arial" w:hAnsi="Arial"/>
        </w:rPr>
        <w:t>ZN-OPL-013</w:t>
      </w:r>
      <w:bookmarkEnd w:id="2"/>
      <w:r>
        <w:rPr>
          <w:rFonts w:cs="Arial" w:ascii="Arial" w:hAnsi="Arial"/>
        </w:rPr>
        <w:t>/15 Telekomunikacyjna kanalizacja kablowa. Kanalizacja wtórna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3" w:name="_Ref250959403"/>
      <w:bookmarkEnd w:id="3"/>
      <w:r>
        <w:rPr>
          <w:rFonts w:cs="Arial" w:ascii="Arial" w:hAnsi="Arial"/>
        </w:rPr>
        <w:t>ZN-OPL-014/15 Telekomunikacyjna kanalizacja kablowa. Elementy kanalizacji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4" w:name="_Ref250959403"/>
      <w:bookmarkEnd w:id="4"/>
      <w:r>
        <w:rPr>
          <w:rFonts w:cs="Arial" w:ascii="Arial" w:hAnsi="Arial"/>
        </w:rPr>
        <w:t>ZN-OPL-022/15 Telekomunikacyjna kanalizacja kablowa. Przywieszki identyfikacyjn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23/16 Telekomunikacyjna kanalizacja kablowa. Studnie kablow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26/06 Telekomunikacyjne linie kablowe. Słupki oznaczeniowe i oznaczeniowo-pomiarow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5" w:name="_Ref250959889"/>
      <w:bookmarkEnd w:id="5"/>
      <w:r>
        <w:rPr>
          <w:rFonts w:cs="Arial" w:ascii="Arial" w:hAnsi="Arial"/>
        </w:rPr>
        <w:t>ZN-OPL-039/97 Zakładowy Katalog Nakładów Rzeczowych. Linie optotelekomunikacyj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40/97 Zakładowy Katalog Nakładów Rzeczowych. Telekomunikacyjne sieci miejscowe. (Uzupełnienie do KNR 5-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Ref250959889"/>
      <w:bookmarkStart w:id="7" w:name="_Ref250959889"/>
      <w:bookmarkEnd w:id="7"/>
    </w:p>
    <w:p>
      <w:pPr>
        <w:pStyle w:val="Heading2"/>
        <w:rPr/>
      </w:pPr>
      <w:r>
        <w:rPr>
          <w:rFonts w:cs="Arial" w:ascii="Arial" w:hAnsi="Arial"/>
        </w:rPr>
        <w:t>12.3. Inne dokumenty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stawa z dnia 21 marca 1985 r. o drogach publicznych,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Ustawa z dnia 16 lipca 2004 r. Prawo telekomunikacyjne 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października 2005 r. w sprawie warunków technicznych, jakim powinny odpowiadać telekomunikacyjne obiekty budowlane i ich usytuowanie (Dz. U. 05_219_1864 z dnia 31 października 2005r)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Łączności z dnia 4 września 1997 roku w sprawie wymagań technicznych dla urządzeń, linii i sieci telekomunikacyjnych zakładanych i używanych na terenie Rzeczpospolitej Polskiej (Dz.U.97.109.709 z dnia 18.IX.1997) z późniejszymi zmianami, w tym:</w:t>
      </w:r>
    </w:p>
    <w:p>
      <w:pPr>
        <w:pStyle w:val="Tekstpodstawowywcity2"/>
        <w:numPr>
          <w:ilvl w:val="1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22: Wymagania techniczne i eksploatacyjne na osłony dla kabli miedzianych i światłowodowych;</w:t>
      </w:r>
    </w:p>
    <w:p>
      <w:pPr>
        <w:pStyle w:val="Tekstpodstawowywcity2"/>
        <w:numPr>
          <w:ilvl w:val="1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40: Wymagania techniczne i eksploatacyjne dla telekomunikacyjnych kabli miejscowych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2 września 1997 roku w sprawie warunków jakim powinny odpowiadać linie i urządzenia telekomunikacyjne oraz urządzenia do przesyłania płynów lub gazów w razie skrzyżowania lub zbliżenia (M.P.97_59_567 z dnia 18 września 1997 roku)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12 marca 1992 roku w sprawie zasad i warunków budowy linii telekomunikacyjnych wzdłuż dróg publicznych, wodnych oraz kanałów (M.P. z dnia 16 maja 1992 roku) z późniejszymi zmianami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Administracji i Cyfryzacji z dnia 21 kwietnia 2015 r. w sprawie warunków technicznych, jakim powinny odpowiadać kanały technologiczne,</w:t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["/>
    <w:qFormat/>
    <w:rPr/>
  </w:style>
  <w:style w:type="character" w:styleId="PlandokumentuZnak">
    <w:name w:val="Plan dokumentu Znak"/>
    <w:qFormat/>
    <w:rPr>
      <w:rFonts w:ascii="Tahoma" w:hAnsi="Tahoma" w:cs="Tahoma"/>
      <w:sz w:val="24"/>
      <w:shd w:fill="000080" w:val="clear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3Znak">
    <w:name w:val="Tekst podstawowy 3 Znak"/>
    <w:qFormat/>
    <w:rPr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113" w:hanging="0"/>
      <w:jc w:val="both"/>
      <w:textAlignment w:val="baseline"/>
    </w:pPr>
    <w:rPr/>
  </w:style>
  <w:style w:type="paragraph" w:styleId="Wcity">
    <w:name w:val="Wcięty"/>
    <w:basedOn w:val="Normal"/>
    <w:qFormat/>
    <w:pPr>
      <w:overflowPunct w:val="false"/>
      <w:autoSpaceDE w:val="false"/>
      <w:ind w:left="624" w:hanging="170"/>
      <w:textAlignment w:val="baseline"/>
    </w:pPr>
    <w:rPr>
      <w:sz w:val="22"/>
    </w:rPr>
  </w:style>
  <w:style w:type="paragraph" w:styleId="Wcicienormalne">
    <w:name w:val="Wcięcie normalne"/>
    <w:basedOn w:val="Normal"/>
    <w:qFormat/>
    <w:pPr>
      <w:overflowPunct w:val="false"/>
      <w:autoSpaceDE w:val="false"/>
      <w:spacing w:lineRule="atLeast" w:line="240"/>
      <w:ind w:left="1134" w:hanging="170"/>
      <w:jc w:val="both"/>
      <w:textAlignment w:val="baseline"/>
    </w:pPr>
    <w:rPr>
      <w:sz w:val="22"/>
    </w:rPr>
  </w:style>
  <w:style w:type="paragraph" w:styleId="Style11">
    <w:name w:val="Style1"/>
    <w:basedOn w:val="Normal"/>
    <w:qFormat/>
    <w:pPr>
      <w:ind w:left="170" w:hanging="17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2" w:leader="none"/>
        <w:tab w:val="left" w:pos="2835" w:leader="none"/>
        <w:tab w:val="left" w:pos="3600" w:leader="none"/>
      </w:tabs>
      <w:ind w:left="6372" w:right="42" w:hanging="6372"/>
      <w:jc w:val="both"/>
    </w:pPr>
    <w:rPr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40"/>
    </w:rPr>
  </w:style>
  <w:style w:type="paragraph" w:styleId="Footnote">
    <w:name w:val="Footnote Text"/>
    <w:basedOn w:val="Normal"/>
    <w:pPr/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  <w:ind w:hanging="338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">
    <w:name w:val="akapit"/>
    <w:basedOn w:val="Normal"/>
    <w:qFormat/>
    <w:pPr>
      <w:ind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3:00Z</dcterms:created>
  <dc:creator>sp2eui</dc:creator>
  <dc:description/>
  <cp:keywords/>
  <dc:language>en-US</dc:language>
  <cp:lastModifiedBy>Andrzej</cp:lastModifiedBy>
  <cp:lastPrinted>2021-09-17T22:43:00Z</cp:lastPrinted>
  <dcterms:modified xsi:type="dcterms:W3CDTF">2021-09-17T20:44:00Z</dcterms:modified>
  <cp:revision>8</cp:revision>
  <dc:subject/>
  <dc:title>SPECYFIKACJE  TECHNICZNE</dc:title>
</cp:coreProperties>
</file>